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درو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برمج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غو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عصبي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للدعا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800000"/>
          <w:sz w:val="40"/>
          <w:sz w:val="40"/>
          <w:szCs w:val="40"/>
          <w:rtl w:val="true"/>
        </w:rPr>
        <w:t>مقدمة</w:t>
      </w:r>
      <w:r>
        <w:rPr>
          <w:rFonts w:cs="Mudir MT"/>
          <w:color w:val="800000"/>
          <w:sz w:val="40"/>
          <w:szCs w:val="40"/>
          <w:rtl w:val="true"/>
        </w:rPr>
        <w:t>:</w:t>
      </w:r>
      <w:r>
        <w:rPr>
          <w:rFonts w:cs="Mudir MT"/>
          <w:color w:val="8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الح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ع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عز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م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م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ب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سول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س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ا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ص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ك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ح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ي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ها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زي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الك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صح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800000"/>
          <w:sz w:val="40"/>
          <w:sz w:val="40"/>
          <w:szCs w:val="40"/>
          <w:rtl w:val="true"/>
        </w:rPr>
        <w:t>أ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بعد</w:t>
      </w:r>
      <w:r>
        <w:rPr>
          <w:rFonts w:cs="Mudir MT"/>
          <w:color w:val="800000"/>
          <w:sz w:val="40"/>
          <w:szCs w:val="40"/>
          <w:rtl w:val="true"/>
        </w:rPr>
        <w:t>:</w:t>
      </w:r>
      <w:r>
        <w:rPr>
          <w:rFonts w:cs="Mudir MT"/>
          <w:color w:val="8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ظي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ب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س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صال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باد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ه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سي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ش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هد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ر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تقي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دعو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ب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خرج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ظل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ن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عروف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وع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س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جب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د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قد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يص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ل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سا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ظ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وظ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س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ا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وا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.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ش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عتق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ف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و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ي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و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د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ار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ولسائ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يسأل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يمض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سي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دعو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تعا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رب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عش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قر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قب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نعر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برمج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غو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عصب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؟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يد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حم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ص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علي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وس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إ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على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بصير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تبع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مصلحي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والدعا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؟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فم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جد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ذ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جاءت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ب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برمج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غو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عصب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؟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أ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ب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ته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حس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يط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فيق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ش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صائ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فاعلات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خت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م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ل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ستجاب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ل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ا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ام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درب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ستراتيج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ث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قن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وظ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قد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ن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د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كتساب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ت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ائج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ياس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ضا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ق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ثير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ي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ف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و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ولى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ل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أ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ع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بع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ه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ج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م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الد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ول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و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كا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وا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ن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شم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كامن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ئ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ط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كا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يف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ض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ع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ص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حكام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ويلح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تساؤل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ص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ص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ل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ك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لق؛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كا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ائ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ا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طاب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ا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ق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أ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ث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غا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ر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طا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ت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ر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ب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طاب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ام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ن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ق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لخص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قاط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أولها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را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ق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واس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ت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اف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دراك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يل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ق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تر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ل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ق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مل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اث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ج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ملائ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ق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ص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م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ص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فر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ع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فر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ل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ل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ع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در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طباع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ص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ما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قيق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أ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ذ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م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طاب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حقيق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ما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خ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ظ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خاد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بصا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ن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س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خاد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ما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ن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ص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يقت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خاد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حت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را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ق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ر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عتم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عتم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م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كيز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نم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غ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عتم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غ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عتم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ثانيها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د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اد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سا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ش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واقف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و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و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راكن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ا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ص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أمو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وق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ث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رد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ثالثها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ل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ئ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اه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ج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ي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ا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و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س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بائع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خ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م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تق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ص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ب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صو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ه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سي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خص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يق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ج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تلاف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ل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ظ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ه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أ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طبيع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خص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س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صو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د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ا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ق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قق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وج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قت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ق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طاب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واه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ق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واق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ؤ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صر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ظا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شري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ويأ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ن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سؤال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كي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يستفيد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دعا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إدراك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ذ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؟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800000"/>
          <w:sz w:val="40"/>
          <w:sz w:val="40"/>
          <w:szCs w:val="40"/>
          <w:rtl w:val="true"/>
        </w:rPr>
        <w:t>إ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أ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يستفيد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دعا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ف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هذ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وإدراك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مراعا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يلي</w:t>
      </w:r>
      <w:r>
        <w:rPr>
          <w:rFonts w:cs="Mudir MT"/>
          <w:color w:val="800000"/>
          <w:sz w:val="40"/>
          <w:szCs w:val="40"/>
          <w:rtl w:val="true"/>
        </w:rPr>
        <w:t>:</w:t>
      </w:r>
      <w:r>
        <w:rPr>
          <w:rFonts w:cs="Mudir MT"/>
          <w:color w:val="8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ث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ح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عام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ث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قر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أ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ص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حك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ر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ج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ب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ط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لومات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طبا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خص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وا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د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ات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ض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د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ط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حت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ع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خط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ات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م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ا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طلق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د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تهام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طلا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حت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ع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صو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الف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مرا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ت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ا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ه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ا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ت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جتم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ع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ث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ب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باش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ل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قبو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صا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اسخ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ل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بين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محا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تهد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دعو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س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ر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نس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خاطب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صور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هم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ب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ص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ط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تهد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ثل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أ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ح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ستج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وق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ريع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ف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ر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د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إخو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خوا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اه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ن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وائ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طب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ث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وضوع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الدر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ثاني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أكث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رو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و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أكث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تأثير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لد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ض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ل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ط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وضاع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ختص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قوله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ط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أث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ضو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شو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ـ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NLP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سلا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بعنوان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( </w:t>
      </w:r>
      <w:r>
        <w:rPr>
          <w:rFonts w:cs="Mudir MT"/>
          <w:color w:val="008000"/>
          <w:sz w:val="40"/>
          <w:sz w:val="40"/>
          <w:szCs w:val="40"/>
          <w:rtl w:val="true"/>
        </w:rPr>
        <w:t>المرون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رك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رك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برمج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غو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عصب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Cs w:val="40"/>
          <w:rtl w:val="true"/>
        </w:rPr>
        <w:t>)</w:t>
      </w:r>
      <w:r>
        <w:rPr>
          <w:rFonts w:cs="Mudir MT"/>
          <w:color w:val="008000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وت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راتيج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ام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وابت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قلت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ر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س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ع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رك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د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حر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وت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ج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د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ر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س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وا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آثا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ركز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وجي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عل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وضوع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ي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ي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اع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جيه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ب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بناء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ك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و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ص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مض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سل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صي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كلف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سلام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د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كس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ظا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ب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غذا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جتم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لوكي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ثا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مر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عد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ت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ائ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برز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ب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ح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ظو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حر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رج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ساء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تأ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ك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قاص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ص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ض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صو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ر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أ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ز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م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وتي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د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ل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لام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( </w:t>
      </w:r>
      <w:r>
        <w:rPr>
          <w:rFonts w:cs="Mudir MT"/>
          <w:color w:val="0000FF"/>
          <w:sz w:val="40"/>
          <w:sz w:val="40"/>
          <w:szCs w:val="40"/>
          <w:rtl w:val="true"/>
        </w:rPr>
        <w:t>إخشوش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ع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د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أ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ش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ل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ز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ظوم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ال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ثي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ياد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وجيه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ت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نظ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ش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جتماع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حي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نظ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ل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سف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خ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طنا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ؤخر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ف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غ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اوح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غ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وج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خ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بي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طائ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ئ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طن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س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ني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غ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ب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ؤ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ناح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ائ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ؤ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نب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غ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ج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ائ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رتفا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نخفاض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نعطاف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سا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لن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ي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ف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ض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غ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ض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ؤخ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ض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غم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ط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را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رك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رون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دا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خ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ل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وق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عط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ئد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ر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ضم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أ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ش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ع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حس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وا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سي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طر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س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صال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فاسد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فه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حس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فه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جار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بع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قص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ئد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ج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ؤثر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مّ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ط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ي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أح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خي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نبغ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ح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حتساب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ف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رائ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نم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فئ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قاف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هتمام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وكي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سب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ستيع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ا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اص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طلقا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يع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غي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ص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ستج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ه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ي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جت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ير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ض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نفع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صرف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ج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نتص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د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ض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ت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8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ل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سا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ستراتيج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جته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بت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ن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و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9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ف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جا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قن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خ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سا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ام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ؤ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10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ف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ط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أسأ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يع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دي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ع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بانيين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افر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 w:val="40"/>
          <w:szCs w:val="40"/>
          <w:rtl w:val="true"/>
        </w:rPr>
        <w:t>آم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-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rFonts w:cs="Mudir MT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 xml:space="preserve">·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[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].</w:t>
      </w:r>
    </w:p>
    <w:p>
      <w:pPr>
        <w:pStyle w:val="Normal"/>
        <w:jc w:val="left"/>
        <w:rPr>
          <w:rFonts w:cs="Mudir MT"/>
          <w:color w:val="008000"/>
          <w:sz w:val="40"/>
          <w:szCs w:val="40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الحوا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حدو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وخادع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حيان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كثيرة</w:t>
      </w:r>
      <w:r>
        <w:rPr>
          <w:rFonts w:cs="Mudir MT"/>
          <w:color w:val="008000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محد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ص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م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ض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45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و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380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Cs w:val="40"/>
        </w:rPr>
        <w:t>780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ان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[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ن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]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زء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غ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و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ئ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لو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00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ضوئي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محد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م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ت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بذ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مو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0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Cs w:val="40"/>
        </w:rPr>
        <w:t>20000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بذ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و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ما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لو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ّ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ع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عذ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ح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و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حد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%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طر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حي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ال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تق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خب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فظ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ع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واس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ر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واف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ه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الت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ح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طا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الت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ذه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فلت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ت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ارط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ينئ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عذ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ا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د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رائط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ظه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ستجاب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رسا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ون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متلا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ز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م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نئذٍ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بلغ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سا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ؤ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فضل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8000"/>
          <w:sz w:val="40"/>
          <w:szCs w:val="40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مدارس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برمج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غو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عصب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تختل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تعامل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ذ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جوانب</w:t>
      </w:r>
      <w:r>
        <w:rPr>
          <w:rFonts w:cs="Mudir MT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- </w:t>
      </w:r>
      <w:r>
        <w:rPr>
          <w:rFonts w:cs="Mudir MT"/>
          <w:color w:val="0000FF"/>
          <w:sz w:val="40"/>
          <w:sz w:val="40"/>
          <w:szCs w:val="40"/>
          <w:rtl w:val="true"/>
        </w:rPr>
        <w:t>ريتشا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ندل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ياض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وب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لت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كز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إ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و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عتق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قيم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 -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رن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تو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وبن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كز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س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س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أثير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 -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ز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كز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شا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واطف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 -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تح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Inlpta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8000"/>
          <w:sz w:val="40"/>
          <w:szCs w:val="40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شخص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إنس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بالنسب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لعل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برمج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غو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عصبي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تتك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ثلاث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قسا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ي</w:t>
      </w:r>
      <w:r>
        <w:rPr>
          <w:rFonts w:cs="Mudir MT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شاعر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خ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قس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ؤ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دخ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س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بد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مك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أ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ق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ع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اع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رون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عا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و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لاث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ثي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عم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وس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تق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ع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ه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شا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واط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شا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واط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·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س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نتب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س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ح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سال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ع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شاع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ك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ظ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رك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>..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800000"/>
          <w:sz w:val="40"/>
          <w:szCs w:val="40"/>
        </w:rPr>
      </w:pPr>
      <w:r>
        <w:rPr>
          <w:rFonts w:cs="Mudir MT"/>
          <w:color w:val="800000"/>
          <w:sz w:val="40"/>
          <w:sz w:val="40"/>
          <w:szCs w:val="40"/>
          <w:rtl w:val="true"/>
        </w:rPr>
        <w:t>أقسا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أهداف</w:t>
      </w:r>
      <w:r>
        <w:rPr>
          <w:rFonts w:cs="Mudir MT"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ب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و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بوص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صح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س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ستم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ستراتيجي</w:t>
      </w:r>
      <w:r>
        <w:rPr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Mudir MT"/>
          <w:color w:val="0000FF"/>
          <w:sz w:val="40"/>
          <w:sz w:val="40"/>
          <w:szCs w:val="40"/>
          <w:rtl w:val="true"/>
        </w:rPr>
        <w:t>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ض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    </w:t>
      </w: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نوات…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غ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ز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رح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خاد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برى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ي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هم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ولوي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شا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ض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قنا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ما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ضرو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هج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بداع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دأ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ع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جن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اق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وف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ا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مرشح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ب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اب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تـقـ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ـقـ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و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داع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ومحد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ض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جم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خ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ي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اص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ستمت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ف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اق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ي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ب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ي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هدف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نم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 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درا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واق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آ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رت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ال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أ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لاح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مل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ك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قع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يال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م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يش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وه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خيالات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يش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ا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جاوزونه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جد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ك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ع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د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ج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لا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ف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قد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من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شروعاً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8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متل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تا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ا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حققه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9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ؤ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ه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جاو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ي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عرف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أ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مكا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ص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وفي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0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ع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زمن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وغ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ك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ي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ر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ح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ا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1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ر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تفص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وائ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اوز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رية</w:t>
      </w:r>
      <w:r>
        <w:rPr>
          <w:color w:val="0000FF"/>
          <w:sz w:val="40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فر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جتم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مقاو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خسائ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 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ش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ب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ك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سئ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وظ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بر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ستف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صم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بي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ل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3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جز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ب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صغ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قتر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ج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ور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هائي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طل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عرف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عي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ئج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كتمان</w:t>
      </w:r>
      <w:r>
        <w:rPr>
          <w:rFonts w:cs="Mudir MT"/>
          <w:color w:val="0000FF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>–</w:t>
      </w: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ره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ظيف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دو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د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ر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عوي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ن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تية</w:t>
      </w:r>
      <w:r>
        <w:rPr>
          <w:rFonts w:cs="Mudir MT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ملاح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بدي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إدر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ه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غ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مكا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ويضه</w:t>
      </w:r>
      <w:r>
        <w:rPr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Mudir MT"/>
          <w:color w:val="0000FF"/>
          <w:sz w:val="40"/>
          <w:sz w:val="40"/>
          <w:szCs w:val="40"/>
          <w:rtl w:val="true"/>
        </w:rPr>
        <w:t>واستغلا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ستم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ستغ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((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وا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ج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و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رج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وراء</w:t>
      </w:r>
      <w:r>
        <w:rPr>
          <w:rFonts w:cs="Mudir MT"/>
          <w:color w:val="0000FF"/>
          <w:sz w:val="40"/>
          <w:szCs w:val="40"/>
          <w:rtl w:val="true"/>
        </w:rPr>
        <w:t xml:space="preserve">.)) </w:t>
      </w:r>
      <w:r>
        <w:rPr>
          <w:rFonts w:cs="Mudir MT"/>
          <w:color w:val="0000FF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ل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ع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ظ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فوض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ا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نظ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خطي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وك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مت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ع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ع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ؤد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غ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طف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و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زم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ظن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ية</w:t>
      </w:r>
      <w:r>
        <w:rPr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Mudir MT"/>
          <w:color w:val="0000FF"/>
          <w:sz w:val="40"/>
          <w:szCs w:val="40"/>
          <w:rtl w:val="true"/>
        </w:rPr>
        <w:t xml:space="preserve">_ </w:t>
      </w:r>
      <w:r>
        <w:rPr>
          <w:rFonts w:cs="Mudir MT"/>
          <w:color w:val="0000FF"/>
          <w:sz w:val="40"/>
          <w:sz w:val="40"/>
          <w:szCs w:val="40"/>
          <w:rtl w:val="true"/>
        </w:rPr>
        <w:t>إ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حت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وم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ت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متي</w:t>
      </w:r>
      <w:r>
        <w:rPr>
          <w:color w:val="0000FF"/>
          <w:sz w:val="40"/>
          <w:sz w:val="40"/>
          <w:szCs w:val="40"/>
          <w:rtl w:val="true"/>
        </w:rPr>
        <w:t xml:space="preserve">   </w:t>
      </w:r>
      <w:r>
        <w:rPr>
          <w:rFonts w:cs="Mudir MT"/>
          <w:color w:val="0000FF"/>
          <w:sz w:val="40"/>
          <w:szCs w:val="40"/>
          <w:rtl w:val="true"/>
        </w:rPr>
        <w:t xml:space="preserve">_ </w:t>
      </w:r>
      <w:r>
        <w:rPr>
          <w:rFonts w:cs="Mudir MT"/>
          <w:color w:val="0000FF"/>
          <w:sz w:val="40"/>
          <w:sz w:val="40"/>
          <w:szCs w:val="40"/>
          <w:rtl w:val="true"/>
        </w:rPr>
        <w:t>أو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و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ب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شهر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ن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تم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هدا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لام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له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ق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((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ع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ل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قب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ش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ز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ز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ذه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ر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عرف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امل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ك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ب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ن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د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ك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عط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ن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ب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اؤ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ئ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نظ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ي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شاؤ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ح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شك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خل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ضطر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ن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و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غام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ق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اط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ستبق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ج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ر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ست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تائ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هر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ص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نتظ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8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أق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تجد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ل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ه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زوا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غل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حتم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مك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ت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دف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9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ش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ع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عد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فشل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(( </w:t>
      </w:r>
      <w:r>
        <w:rPr>
          <w:rFonts w:cs="Mudir MT"/>
          <w:color w:val="0000FF"/>
          <w:sz w:val="40"/>
          <w:sz w:val="40"/>
          <w:szCs w:val="40"/>
          <w:rtl w:val="true"/>
        </w:rPr>
        <w:t>أفحسب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قن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بث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جعو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))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س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هينة</w:t>
      </w:r>
      <w:r>
        <w:rPr>
          <w:rFonts w:cs="Mudir MT"/>
          <w:color w:val="0000FF"/>
          <w:sz w:val="40"/>
          <w:szCs w:val="40"/>
          <w:rtl w:val="true"/>
        </w:rPr>
        <w:t xml:space="preserve">))  </w:t>
      </w:r>
      <w:r>
        <w:rPr>
          <w:rFonts w:cs="Mudir MT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: (( </w:t>
      </w:r>
      <w:r>
        <w:rPr>
          <w:rFonts w:cs="Mudir MT"/>
          <w:color w:val="0000FF"/>
          <w:sz w:val="40"/>
          <w:sz w:val="40"/>
          <w:szCs w:val="40"/>
          <w:rtl w:val="true"/>
        </w:rPr>
        <w:t>إ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ع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ن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..</w:t>
      </w:r>
      <w:r>
        <w:rPr>
          <w:rFonts w:cs="Mudir MT"/>
          <w:color w:val="0000FF"/>
          <w:sz w:val="40"/>
          <w:szCs w:val="40"/>
          <w:rtl w:val="true"/>
        </w:rPr>
        <w:t>))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أصد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س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ر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مام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>))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.</w:t>
      </w:r>
      <w:r>
        <w:rPr>
          <w:rFonts w:cs="Mudir MT"/>
          <w:color w:val="0000FF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Mudir MT"/>
          <w:color w:val="800000"/>
          <w:sz w:val="40"/>
          <w:szCs w:val="40"/>
        </w:rPr>
      </w:pPr>
      <w:r>
        <w:rPr>
          <w:rFonts w:cs="Mudir MT"/>
          <w:color w:val="800000"/>
          <w:sz w:val="40"/>
          <w:sz w:val="40"/>
          <w:szCs w:val="40"/>
          <w:rtl w:val="true"/>
        </w:rPr>
        <w:t>تحديد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هدف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خطو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م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عمل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أكب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تسم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تخطيط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وتشتم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عملي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تخطيط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على</w:t>
      </w:r>
      <w:r>
        <w:rPr>
          <w:rFonts w:cs="Mudir MT"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و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متل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خبر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( </w:t>
      </w:r>
      <w:r>
        <w:rPr>
          <w:rFonts w:cs="Mudir MT"/>
          <w:color w:val="0000FF"/>
          <w:sz w:val="40"/>
          <w:sz w:val="40"/>
          <w:szCs w:val="40"/>
          <w:rtl w:val="true"/>
        </w:rPr>
        <w:t>أ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وف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مكا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تاج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ز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ف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راح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خطواته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نف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ط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عدا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ل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 –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شر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نف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ت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راج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قو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ستمرا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800000"/>
          <w:sz w:val="40"/>
          <w:szCs w:val="40"/>
        </w:rPr>
      </w:pPr>
      <w:r>
        <w:rPr>
          <w:rFonts w:cs="Times New Roman"/>
          <w:color w:val="80000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Cs w:val="40"/>
          <w:rtl w:val="true"/>
        </w:rPr>
        <w:t>–</w:t>
      </w:r>
      <w:r>
        <w:rPr>
          <w:rFonts w:cs="Times New Roman"/>
          <w:color w:val="80000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إرهاف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حواس</w:t>
      </w:r>
      <w:r>
        <w:rPr>
          <w:rFonts w:cs="Mudir MT"/>
          <w:color w:val="800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دري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قص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اقتها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سي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ك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و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د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و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ض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أ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درك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خ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خ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خرين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ذ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اسي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شاع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خ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ح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Mudir MT"/>
          <w:color w:val="008000"/>
          <w:sz w:val="40"/>
          <w:szCs w:val="40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وم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أمو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مهم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ف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موضو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إرهاف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حواس</w:t>
      </w:r>
      <w:r>
        <w:rPr>
          <w:rFonts w:cs="Mudir MT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س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شا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خلي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–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لاح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رج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فص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د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جمال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ي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8000"/>
          <w:sz w:val="40"/>
          <w:szCs w:val="40"/>
        </w:rPr>
      </w:pPr>
      <w:r>
        <w:rPr>
          <w:rFonts w:cs="Mudir MT"/>
          <w:color w:val="008000"/>
          <w:sz w:val="40"/>
          <w:szCs w:val="40"/>
        </w:rPr>
        <w:t>3</w:t>
      </w:r>
      <w:r>
        <w:rPr>
          <w:rFonts w:cs="Mudir MT"/>
          <w:color w:val="008000"/>
          <w:sz w:val="40"/>
          <w:szCs w:val="40"/>
          <w:rtl w:val="true"/>
        </w:rPr>
        <w:t xml:space="preserve"> – </w:t>
      </w:r>
      <w:r>
        <w:rPr>
          <w:rFonts w:cs="Mudir MT"/>
          <w:color w:val="008000"/>
          <w:sz w:val="40"/>
          <w:sz w:val="40"/>
          <w:szCs w:val="40"/>
          <w:rtl w:val="true"/>
        </w:rPr>
        <w:t>المرونة</w:t>
      </w:r>
      <w:r>
        <w:rPr>
          <w:rFonts w:cs="Mudir MT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كث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ه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فاد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ل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قن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غ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ص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ند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ند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فات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عد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غرا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ث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فات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ي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ل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ف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د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ت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تل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مف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ض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خل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رم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شع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ت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صي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زي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ب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ج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ستمرار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 -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با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rFonts w:cs="Mudir MT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ف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د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ه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لو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ا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متلاك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ر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از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ل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با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ئ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أولاً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Cs w:val="40"/>
          <w:rtl w:val="true"/>
        </w:rPr>
        <w:t xml:space="preserve">: </w:t>
      </w:r>
      <w:r>
        <w:rPr>
          <w:rFonts w:cs="Mudir MT"/>
          <w:color w:val="008000"/>
          <w:sz w:val="40"/>
          <w:sz w:val="40"/>
          <w:szCs w:val="40"/>
          <w:rtl w:val="true"/>
        </w:rPr>
        <w:t>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تح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والضبط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ض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و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ريد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نج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ب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ي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طب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وم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ماي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ؤ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دوث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لع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ستش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قرء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ر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" </w:t>
      </w:r>
      <w:r>
        <w:rPr>
          <w:rFonts w:cs="Mudir MT"/>
          <w:color w:val="0000FF"/>
          <w:sz w:val="40"/>
          <w:sz w:val="40"/>
          <w:szCs w:val="40"/>
          <w:rtl w:val="true"/>
        </w:rPr>
        <w:t>إ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آتين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أ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..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ص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اص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قدر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حقق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ي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وج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مل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د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ح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ي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شعو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ضطراب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لو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ق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ن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يأخذ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نتظ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يشته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يقن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طا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ماس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ر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ض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نف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ريد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ر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س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رخ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(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ر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نف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ؤ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ش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حب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نج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غي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ض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ئ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ي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س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ص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ريد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ثان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و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- </w:t>
      </w:r>
      <w:r>
        <w:rPr>
          <w:rFonts w:cs="Mudir MT"/>
          <w:color w:val="008000"/>
          <w:sz w:val="40"/>
          <w:sz w:val="40"/>
          <w:szCs w:val="40"/>
          <w:rtl w:val="true"/>
        </w:rPr>
        <w:t>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توق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"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ن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دوث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ح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وقعنا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"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ع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اجح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سه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ب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جاح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دّ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جاح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ي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ً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ي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صاء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ج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ت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وك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خ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و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خفاق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كت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ور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نس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إ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فس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ه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ال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ج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!!"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ين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وق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نت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ظ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ســ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شل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ق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ع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ـ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ع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ركز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قا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درات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بت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ع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تح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صي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ك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را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ج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تر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شك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ؤ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نح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ش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ش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شك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نند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ظنــ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ر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تبد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ستخ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ر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مكا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لامك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جس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دكت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صطف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م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"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ج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واج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وق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يف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ق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سيحد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اً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بتد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رت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وقع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فائ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ل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يل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فاؤ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ي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نج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نس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ر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تفاءل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خ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دو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"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ثالث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هو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- </w:t>
      </w:r>
      <w:r>
        <w:rPr>
          <w:rFonts w:cs="Mudir MT"/>
          <w:color w:val="008000"/>
          <w:sz w:val="40"/>
          <w:sz w:val="40"/>
          <w:szCs w:val="40"/>
          <w:rtl w:val="true"/>
        </w:rPr>
        <w:t>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جذ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"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مغناطيس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يج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ناس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ي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"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ت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ق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ن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و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ن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ت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ش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ج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هرومغناطيس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ئ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إير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رغ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خ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رسي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(</w:t>
      </w:r>
      <w:r>
        <w:rPr>
          <w:rFonts w:cs="Mudir MT"/>
          <w:color w:val="0000FF"/>
          <w:sz w:val="40"/>
          <w:sz w:val="40"/>
          <w:szCs w:val="40"/>
          <w:rtl w:val="true"/>
        </w:rPr>
        <w:t>جها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ح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تلفاز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غب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اخ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ت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ا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ر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لت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ئ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ص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ط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زلك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تذ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ك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تذ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ك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ؤ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س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سلّ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بّ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سي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" </w:t>
      </w:r>
      <w:r>
        <w:rPr>
          <w:rFonts w:cs="Mudir MT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س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ظن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ب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يظ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ش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.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لم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ي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ل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ظنّ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آنية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"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صا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صي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"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فالأشخ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تذ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فك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!! </w:t>
      </w:r>
      <w:r>
        <w:rPr>
          <w:rFonts w:cs="Mudir MT"/>
          <w:color w:val="0000FF"/>
          <w:sz w:val="40"/>
          <w:sz w:val="40"/>
          <w:szCs w:val="40"/>
          <w:rtl w:val="true"/>
        </w:rPr>
        <w:t>ف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بداً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ابع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كيز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"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ن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كي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كز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نغ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ند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بر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سم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ز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غراس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رض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ن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تا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نغ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ي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زء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وكنا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خامس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- </w:t>
      </w:r>
      <w:r>
        <w:rPr>
          <w:rFonts w:cs="Mudir MT"/>
          <w:color w:val="008000"/>
          <w:sz w:val="40"/>
          <w:sz w:val="40"/>
          <w:szCs w:val="40"/>
          <w:rtl w:val="true"/>
        </w:rPr>
        <w:t>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تعويض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طي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تض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سو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د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كوّ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ا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شي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حد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نبت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بي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و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م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لان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(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حديق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زه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يل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عش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ارة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زر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ص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ختي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ف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ولن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تن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حشائ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عش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م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دها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تا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ع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شب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ك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).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خ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ر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ط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ابل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راغ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ملأ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ف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ت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م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فا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ق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إنطلاق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تل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أفك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لامنا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 </w:t>
      </w:r>
      <w:r>
        <w:rPr>
          <w:rFonts w:cs="Mudir MT"/>
          <w:color w:val="008000"/>
          <w:sz w:val="40"/>
          <w:sz w:val="40"/>
          <w:szCs w:val="40"/>
          <w:rtl w:val="true"/>
        </w:rPr>
        <w:t>ال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سادس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8000"/>
          <w:sz w:val="40"/>
          <w:szCs w:val="40"/>
          <w:rtl w:val="true"/>
        </w:rPr>
        <w:t xml:space="preserve">- </w:t>
      </w:r>
      <w:r>
        <w:rPr>
          <w:rFonts w:cs="Mudir MT"/>
          <w:color w:val="008000"/>
          <w:sz w:val="40"/>
          <w:sz w:val="40"/>
          <w:szCs w:val="40"/>
          <w:rtl w:val="true"/>
        </w:rPr>
        <w:t>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تكرار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رب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"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ك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ط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و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جليز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"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ك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ها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تكر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واق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كل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بر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كتس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ح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ب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ي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ر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ن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ك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ر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لقد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ع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ن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ات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د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ها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رار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دة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8000"/>
          <w:sz w:val="40"/>
          <w:szCs w:val="40"/>
        </w:rPr>
      </w:pPr>
      <w:r>
        <w:rPr>
          <w:rFonts w:cs="Times New Roman"/>
          <w:color w:val="008000"/>
          <w:sz w:val="40"/>
          <w:szCs w:val="40"/>
          <w:rtl w:val="true"/>
        </w:rPr>
        <w:t xml:space="preserve">  </w:t>
      </w:r>
      <w:r>
        <w:rPr>
          <w:rFonts w:cs="Mudir MT"/>
          <w:color w:val="008000"/>
          <w:sz w:val="40"/>
          <w:sz w:val="40"/>
          <w:szCs w:val="40"/>
          <w:rtl w:val="true"/>
        </w:rPr>
        <w:t>ال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سابع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Cs w:val="40"/>
          <w:rtl w:val="true"/>
        </w:rPr>
        <w:t xml:space="preserve">:- </w:t>
      </w:r>
      <w:r>
        <w:rPr>
          <w:rFonts w:cs="Mudir MT"/>
          <w:color w:val="008000"/>
          <w:sz w:val="40"/>
          <w:sz w:val="40"/>
          <w:szCs w:val="40"/>
          <w:rtl w:val="true"/>
        </w:rPr>
        <w:t>قانو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إسترخاء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: "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ذ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عم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ه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سترخ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جبا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ه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و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ئ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ذل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لح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رخي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ذك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إسترخ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هدو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ت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ح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يه</w:t>
      </w:r>
      <w:r>
        <w:rPr>
          <w:rFonts w:cs="Mudir MT"/>
          <w:color w:val="0000FF"/>
          <w:sz w:val="40"/>
          <w:szCs w:val="40"/>
          <w:rtl w:val="true"/>
        </w:rPr>
        <w:t>.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ا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ص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ذ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ت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نتائ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ذهل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ب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ج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هت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>×</w:t>
      </w: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ختر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كتور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ا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ل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ا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 w:val="40"/>
          <w:szCs w:val="40"/>
          <w:rtl w:val="true"/>
        </w:rPr>
        <w:t>ملخ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ي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صيغ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ن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أ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قق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ر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ل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قط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وع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،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ك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و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ق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</w:p>
    <w:p>
      <w:pPr>
        <w:pStyle w:val="Normal"/>
        <w:jc w:val="left"/>
        <w:rPr>
          <w:rFonts w:cs="Mudir MT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330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شرح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للتمرين</w:t>
      </w:r>
      <w:r>
        <w:rPr>
          <w:rFonts w:cs="Mudir MT"/>
          <w:color w:val="003300"/>
          <w:sz w:val="40"/>
          <w:szCs w:val="40"/>
          <w:rtl w:val="true"/>
        </w:rPr>
        <w:t>:</w:t>
      </w:r>
      <w:r>
        <w:rPr>
          <w:rFonts w:cs="Mudir MT"/>
          <w:color w:val="0033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ض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رو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تما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rFonts w:cs="Mudir MT"/>
          <w:color w:val="0000FF"/>
          <w:sz w:val="40"/>
          <w:szCs w:val="40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اخ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د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يق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غ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دّ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ص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صر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ر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طمانين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ت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وف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طر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تاز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ذاك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ّ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ت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ق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لّ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تئب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ض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صي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ناق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الي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ج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قو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قوت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د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ل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د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س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ضح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يا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3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ح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جّ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خت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ي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د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لان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هور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.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طع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هدا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غير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ثا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واقع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قتر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سيم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سيم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تئ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ن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س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عي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و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ام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اخر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4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اض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وا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ش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ن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رفي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طبق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رس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رساليات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ت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صب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ري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دف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تحقق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Cs w:val="40"/>
        </w:rPr>
        <w:t>5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د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ف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ه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وعي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يجاب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اك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سج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ب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ه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فت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ب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اك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تباد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ه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ت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تمر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اك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قت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تمر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(</w:t>
      </w:r>
      <w:r>
        <w:rPr>
          <w:rFonts w:cs="Mudir MT"/>
          <w:color w:val="0000FF"/>
          <w:sz w:val="40"/>
          <w:sz w:val="40"/>
          <w:szCs w:val="40"/>
          <w:rtl w:val="true"/>
        </w:rPr>
        <w:t>ذاكر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وتس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ر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ف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ا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م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سج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يتباد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ه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تكرر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ل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قط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تك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ق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ر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ا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ل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غ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ك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ث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هي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ط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لف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تأ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و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ز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خ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قاطعات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ب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نس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برم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أ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ين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لو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خت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6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خ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نس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ض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تيج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"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 </w:t>
      </w:r>
      <w:r>
        <w:rPr>
          <w:rFonts w:cs="Mudir MT"/>
          <w:color w:val="0000FF"/>
          <w:sz w:val="40"/>
          <w:szCs w:val="40"/>
        </w:rPr>
        <w:t>7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وتكر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و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ق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ي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ع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..</w:t>
      </w:r>
      <w:r>
        <w:rPr>
          <w:rFonts w:cs="Mudir MT"/>
          <w:color w:val="0000FF"/>
          <w:sz w:val="40"/>
          <w:sz w:val="40"/>
          <w:szCs w:val="40"/>
          <w:rtl w:val="true"/>
        </w:rPr>
        <w:t>مث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يق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اد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و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شغ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إخل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رك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ظ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يجت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قف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بد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. .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8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ص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رخ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رد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يط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وراً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9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رك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ّ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0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م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حس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وض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طو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خت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ز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تمت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يد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</w:rPr>
        <w:t>11</w:t>
      </w:r>
      <w:r>
        <w:rPr>
          <w:rFonts w:cs="Mudir MT"/>
          <w:color w:val="0000FF"/>
          <w:sz w:val="40"/>
          <w:szCs w:val="40"/>
          <w:rtl w:val="true"/>
        </w:rPr>
        <w:t xml:space="preserve">- </w:t>
      </w:r>
      <w:r>
        <w:rPr>
          <w:rFonts w:cs="Mudir MT"/>
          <w:color w:val="0000FF"/>
          <w:sz w:val="40"/>
          <w:sz w:val="40"/>
          <w:szCs w:val="40"/>
          <w:rtl w:val="true"/>
        </w:rPr>
        <w:t>لاتح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دو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ت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لي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نته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ه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رب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ش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و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رك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اتاً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2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عب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اط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عي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3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ق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21</w:t>
      </w:r>
      <w:r>
        <w:rPr>
          <w:rFonts w:cs="Mudir MT"/>
          <w:color w:val="0000FF"/>
          <w:sz w:val="40"/>
          <w:szCs w:val="40"/>
          <w:rtl w:val="true"/>
        </w:rPr>
        <w:t>×</w:t>
      </w: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د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غب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يقه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 w:val="40"/>
          <w:szCs w:val="40"/>
          <w:rtl w:val="true"/>
        </w:rPr>
        <w:t>إنتب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سائ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نتهز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تائ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نته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رص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4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ح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ريط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جا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 w:val="40"/>
          <w:szCs w:val="40"/>
          <w:rtl w:val="true"/>
        </w:rPr>
        <w:t>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ضع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شعو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راح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ث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ي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ي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ال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إجتما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كذ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ك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با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ا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فسي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كث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ع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طمأنيني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و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اء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ر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جار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أتين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آ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سهول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5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ت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ت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ب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بوع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جا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6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است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اح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ز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ر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ت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ق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حيا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منح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ف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ريد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ف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إستقبالها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</w:rPr>
        <w:t>17</w:t>
      </w:r>
      <w:r>
        <w:rPr>
          <w:rFonts w:cs="Mudir MT"/>
          <w:color w:val="0000FF"/>
          <w:sz w:val="40"/>
          <w:szCs w:val="40"/>
          <w:rtl w:val="true"/>
        </w:rPr>
        <w:t>-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خ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داً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مر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واستعينو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وائج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كت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أخ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ق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جاحاً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3300"/>
          <w:sz w:val="40"/>
          <w:sz w:val="40"/>
          <w:szCs w:val="40"/>
          <w:rtl w:val="true"/>
        </w:rPr>
        <w:t>ثلاث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قواعد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يجب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تجنبها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في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3300"/>
          <w:sz w:val="40"/>
          <w:sz w:val="40"/>
          <w:szCs w:val="40"/>
          <w:rtl w:val="true"/>
        </w:rPr>
        <w:t>القراءة</w:t>
      </w:r>
      <w:r>
        <w:rPr>
          <w:color w:val="0033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قو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أث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م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ب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ز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ؤم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ث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طأ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,</w:t>
      </w:r>
      <w:r>
        <w:rPr>
          <w:rFonts w:cs="Mudir MT"/>
          <w:color w:val="0000FF"/>
          <w:sz w:val="40"/>
          <w:sz w:val="40"/>
          <w:szCs w:val="40"/>
          <w:rtl w:val="true"/>
        </w:rPr>
        <w:t>وهنا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ل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و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د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عو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و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ر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م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حي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و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د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عم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ل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</w:rPr>
        <w:t>1</w:t>
      </w:r>
      <w:r>
        <w:rPr>
          <w:rFonts w:cs="Mudir MT"/>
          <w:color w:val="0000FF"/>
          <w:sz w:val="40"/>
          <w:szCs w:val="40"/>
          <w:rtl w:val="true"/>
        </w:rPr>
        <w:t xml:space="preserve"> :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فت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لم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ساس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ر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اح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بتدئ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رء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لم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طق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فواه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تعل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تدر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(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رءوسهم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أ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أ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,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فت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ب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قن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ائ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رء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, </w:t>
      </w:r>
      <w:r>
        <w:rPr>
          <w:rFonts w:cs="Mudir MT"/>
          <w:color w:val="0000FF"/>
          <w:sz w:val="40"/>
          <w:sz w:val="40"/>
          <w:szCs w:val="40"/>
          <w:rtl w:val="true"/>
        </w:rPr>
        <w:t>و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ل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فت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و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ل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رعت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بط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Cs w:val="40"/>
          <w:rtl w:val="true"/>
        </w:rPr>
        <w:t xml:space="preserve">"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ب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ري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ب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ر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ج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رك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فا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أيض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رك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او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ق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رك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دري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بل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بالرغ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تائج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بح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ملاحظ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و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فا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قض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اط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ف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ظر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د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ميع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فاه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شفت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مه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ض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ل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(</w:t>
      </w:r>
      <w:r>
        <w:rPr>
          <w:rFonts w:cs="Mudir MT"/>
          <w:color w:val="0000FF"/>
          <w:sz w:val="40"/>
          <w:sz w:val="40"/>
          <w:szCs w:val="40"/>
          <w:rtl w:val="true"/>
        </w:rPr>
        <w:t>وسم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ك</w:t>
      </w:r>
      <w:r>
        <w:rPr>
          <w:rFonts w:cs="Mudir MT"/>
          <w:color w:val="0000FF"/>
          <w:sz w:val="40"/>
          <w:szCs w:val="40"/>
          <w:rtl w:val="true"/>
        </w:rPr>
        <w:t>)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رأ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بالط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طيئ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800000"/>
          <w:sz w:val="40"/>
          <w:sz w:val="40"/>
          <w:szCs w:val="40"/>
          <w:rtl w:val="true"/>
        </w:rPr>
        <w:t>ولكن</w:t>
      </w:r>
      <w:r>
        <w:rPr>
          <w:rFonts w:cs="Mudir MT"/>
          <w:color w:val="0000FF"/>
          <w:sz w:val="40"/>
          <w:szCs w:val="40"/>
          <w:rtl w:val="true"/>
        </w:rPr>
        <w:t>!!!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فع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ثا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رؤ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ضرورة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تؤ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ن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لم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ران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و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بولاتسك</w:t>
      </w:r>
      <w:r>
        <w:rPr>
          <w:rFonts w:cs="Mudir MT"/>
          <w:color w:val="0000FF"/>
          <w:sz w:val="40"/>
          <w:szCs w:val="40"/>
          <w:rtl w:val="true"/>
        </w:rPr>
        <w:t xml:space="preserve">)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800000"/>
          <w:sz w:val="40"/>
          <w:sz w:val="40"/>
          <w:szCs w:val="40"/>
          <w:rtl w:val="true"/>
        </w:rPr>
        <w:t>ملخصه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شام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ع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القراء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800000"/>
          <w:sz w:val="40"/>
          <w:sz w:val="40"/>
          <w:szCs w:val="40"/>
          <w:rtl w:val="true"/>
        </w:rPr>
        <w:t>بتوضيح</w:t>
      </w:r>
      <w:r>
        <w:rPr>
          <w:rFonts w:cs="Mudir MT"/>
          <w:color w:val="800000"/>
          <w:sz w:val="40"/>
          <w:szCs w:val="40"/>
          <w:rtl w:val="true"/>
        </w:rPr>
        <w:t>:</w:t>
      </w:r>
      <w:r>
        <w:rPr>
          <w:rFonts w:cs="Mudir MT"/>
          <w:color w:val="80000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Mudir MT"/>
          <w:color w:val="008000"/>
          <w:sz w:val="40"/>
          <w:sz w:val="40"/>
          <w:szCs w:val="40"/>
          <w:rtl w:val="true"/>
        </w:rPr>
        <w:t>اولا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ن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""</w:t>
      </w:r>
      <w:r>
        <w:rPr>
          <w:rFonts w:cs="Mudir MT"/>
          <w:color w:val="0000FF"/>
          <w:sz w:val="40"/>
          <w:sz w:val="40"/>
          <w:szCs w:val="40"/>
          <w:rtl w:val="true"/>
        </w:rPr>
        <w:t>الجز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بي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امت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" </w:t>
      </w:r>
    </w:p>
    <w:p>
      <w:pPr>
        <w:pStyle w:val="Normal"/>
        <w:jc w:val="left"/>
        <w:rPr/>
      </w:pPr>
      <w:r>
        <w:rPr>
          <w:rFonts w:cs="Mudir MT"/>
          <w:color w:val="008000"/>
          <w:sz w:val="40"/>
          <w:sz w:val="40"/>
          <w:szCs w:val="40"/>
          <w:rtl w:val="true"/>
        </w:rPr>
        <w:t>ثانيا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د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ني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زد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زيا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عو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8000"/>
          <w:sz w:val="40"/>
          <w:sz w:val="40"/>
          <w:szCs w:val="40"/>
          <w:rtl w:val="true"/>
        </w:rPr>
        <w:t>ثالثا</w:t>
      </w:r>
      <w:r>
        <w:rPr>
          <w:rFonts w:cs="Mudir MT"/>
          <w:color w:val="008000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ح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راس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ثبت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خد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رين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""</w:t>
      </w:r>
      <w:r>
        <w:rPr>
          <w:rFonts w:cs="Mudir MT"/>
          <w:color w:val="0000FF"/>
          <w:sz w:val="40"/>
          <w:sz w:val="40"/>
          <w:szCs w:val="40"/>
          <w:rtl w:val="true"/>
        </w:rPr>
        <w:t>عان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ع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""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قار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أبحا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ثالي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ثبت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فت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شع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ضر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rFonts w:cs="Mudir MT"/>
          <w:color w:val="0000FF"/>
          <w:sz w:val="40"/>
          <w:szCs w:val="40"/>
          <w:rtl w:val="true"/>
        </w:rPr>
        <w:t xml:space="preserve">(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أي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شا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وا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و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ر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إحساس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)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>(((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ج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عم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ال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ش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ج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اعدون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تجن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نصح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</w:t>
      </w:r>
      <w:r>
        <w:rPr>
          <w:rFonts w:cs="Mudir MT"/>
          <w:color w:val="0000FF"/>
          <w:sz w:val="40"/>
          <w:szCs w:val="40"/>
          <w:rtl w:val="true"/>
        </w:rPr>
        <w:t xml:space="preserve">)))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أبراه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نكول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ئي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مريك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, </w:t>
      </w:r>
      <w:r>
        <w:rPr>
          <w:rFonts w:cs="Mudir MT"/>
          <w:color w:val="0000FF"/>
          <w:sz w:val="40"/>
          <w:sz w:val="40"/>
          <w:szCs w:val="40"/>
          <w:rtl w:val="true"/>
        </w:rPr>
        <w:t>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ي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صو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صح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دف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ساعدي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ؤا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فت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ثن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؟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الجوا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رعاكم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له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يحر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ثالي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شفاه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نصت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صو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ءوس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*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اص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امة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 xml:space="preserve">*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اجه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ضوع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ع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ش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د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 xml:space="preserve">*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ركيز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امل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  <w:t>*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شتتة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rFonts w:cs="Mudir MT"/>
          <w:color w:val="0000FF"/>
          <w:sz w:val="40"/>
          <w:szCs w:val="40"/>
        </w:rPr>
      </w:pPr>
      <w:r>
        <w:rPr>
          <w:rFonts w:cs="Mudir MT"/>
          <w:color w:val="0000FF"/>
          <w:sz w:val="40"/>
          <w:szCs w:val="40"/>
          <w:rtl w:val="true"/>
        </w:rPr>
      </w:r>
    </w:p>
    <w:p>
      <w:pPr>
        <w:pStyle w:val="Normal"/>
        <w:jc w:val="left"/>
        <w:rPr>
          <w:rFonts w:cs="Mudir MT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ث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نتق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Mudir MT"/>
          <w:color w:val="008000"/>
          <w:sz w:val="40"/>
          <w:szCs w:val="40"/>
        </w:rPr>
      </w:pPr>
      <w:r>
        <w:rPr>
          <w:rFonts w:cs="Mudir MT"/>
          <w:color w:val="008000"/>
          <w:sz w:val="40"/>
          <w:sz w:val="40"/>
          <w:szCs w:val="40"/>
          <w:rtl w:val="true"/>
        </w:rPr>
        <w:t>القاعدة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لثانيةالتي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يجب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ان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لا</w:t>
      </w:r>
      <w:r>
        <w:rPr>
          <w:color w:val="008000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8000"/>
          <w:sz w:val="40"/>
          <w:sz w:val="40"/>
          <w:szCs w:val="40"/>
          <w:rtl w:val="true"/>
        </w:rPr>
        <w:t>تتعلمها</w:t>
      </w:r>
      <w:r>
        <w:rPr>
          <w:rFonts w:cs="Mudir MT"/>
          <w:color w:val="008000"/>
          <w:sz w:val="40"/>
          <w:szCs w:val="40"/>
          <w:rtl w:val="true"/>
        </w:rPr>
        <w:t>: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ط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ه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ص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ار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ر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ظي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عمل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خر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ي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عليق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دل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حرص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ظي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عكس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اع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تنفيذ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ام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إ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ود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وام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أ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ب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ائ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م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لاحظ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ام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فتاح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عم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ملاحظ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ام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اع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ذك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حتو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ذلك</w:t>
      </w:r>
      <w:r>
        <w:rPr>
          <w:rFonts w:cs="Mudir MT"/>
          <w:color w:val="0000FF"/>
          <w:sz w:val="40"/>
          <w:szCs w:val="40"/>
          <w:rtl w:val="true"/>
        </w:rPr>
        <w:t>,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ب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ال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خد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رصا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ت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ضطرر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تعدي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ح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لاف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م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يس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و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خدم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خدم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لاحظ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ام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رأ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جد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غال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لاحظ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ك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اع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ف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واب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التذكر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 w:val="40"/>
          <w:szCs w:val="40"/>
          <w:rtl w:val="true"/>
        </w:rPr>
        <w:t>و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ن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تخدم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رس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دي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ن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عليقات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شاه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سو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غ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سوف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اشياء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واكا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جز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تاب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هامش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طر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لام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خطوط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تأك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ذ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لم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سلم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امش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تا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خ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ث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يوا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بر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ميري</w:t>
      </w:r>
    </w:p>
    <w:p>
      <w:pPr>
        <w:pStyle w:val="Normal"/>
        <w:jc w:val="left"/>
        <w:rPr/>
      </w:pPr>
      <w:r>
        <w:rPr>
          <w:rFonts w:cs="Mudir MT"/>
          <w:color w:val="0000FF"/>
          <w:sz w:val="40"/>
          <w:sz w:val="40"/>
          <w:szCs w:val="40"/>
          <w:rtl w:val="true"/>
        </w:rPr>
        <w:t>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ج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لمها</w:t>
      </w:r>
      <w:r>
        <w:rPr>
          <w:rFonts w:cs="Mudir MT"/>
          <w:color w:val="0000FF"/>
          <w:sz w:val="40"/>
          <w:szCs w:val="40"/>
          <w:rtl w:val="true"/>
        </w:rPr>
        <w:t>: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حص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زب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رأ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تعل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عد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دمرة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عرف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ك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ا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ساعد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ي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عم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صف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مام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لكن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ؤد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و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آدلر</w:t>
      </w:r>
      <w:r>
        <w:rPr>
          <w:rFonts w:cs="Mudir MT"/>
          <w:color w:val="0000FF"/>
          <w:sz w:val="40"/>
          <w:szCs w:val="40"/>
          <w:rtl w:val="true"/>
        </w:rPr>
        <w:t>((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ارئ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جي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فرض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ن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طا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فض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ذ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ستطا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أ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ط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فس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ص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مامه</w:t>
      </w:r>
      <w:r>
        <w:rPr>
          <w:rFonts w:cs="Mudir MT"/>
          <w:color w:val="0000FF"/>
          <w:sz w:val="40"/>
          <w:szCs w:val="40"/>
          <w:rtl w:val="true"/>
        </w:rPr>
        <w:t>,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قي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وقع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لب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فه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حقيق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خطو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و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مستويا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علي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لتفك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القر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نشيطي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رء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د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ينشد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د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قرءون</w:t>
      </w:r>
      <w:r>
        <w:rPr>
          <w:rFonts w:cs="Mudir MT"/>
          <w:color w:val="0000FF"/>
          <w:sz w:val="40"/>
          <w:szCs w:val="40"/>
          <w:rtl w:val="true"/>
        </w:rPr>
        <w:t>.</w:t>
      </w:r>
      <w:r>
        <w:rPr>
          <w:rFonts w:cs="Mudir MT"/>
          <w:color w:val="0000FF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color w:val="0000FF"/>
          <w:sz w:val="40"/>
          <w:szCs w:val="40"/>
        </w:rPr>
      </w:pPr>
      <w:r>
        <w:rPr>
          <w:rFonts w:cs="Mudir MT"/>
          <w:color w:val="0000FF"/>
          <w:sz w:val="40"/>
          <w:sz w:val="40"/>
          <w:szCs w:val="40"/>
          <w:rtl w:val="true"/>
        </w:rPr>
        <w:t>إ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مهيد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عط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كثي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سرع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حيث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كو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حاج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م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كل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عشر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بالمائ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قط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قريب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مم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دي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هو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ذ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يستحق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عمق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وه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أجزاء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ت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وف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ك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ربحي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عال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لاستثمار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وقت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Cs w:val="40"/>
          <w:rtl w:val="true"/>
        </w:rPr>
        <w:t>,</w:t>
      </w:r>
      <w:r>
        <w:rPr>
          <w:rFonts w:cs="Mudir MT"/>
          <w:color w:val="0000FF"/>
          <w:sz w:val="40"/>
          <w:sz w:val="40"/>
          <w:szCs w:val="40"/>
          <w:rtl w:val="true"/>
        </w:rPr>
        <w:t>وهذ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واع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تجنبه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خصوصا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في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قراءة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udir MT"/>
          <w:color w:val="0000FF"/>
          <w:sz w:val="40"/>
          <w:sz w:val="40"/>
          <w:szCs w:val="40"/>
          <w:rtl w:val="true"/>
        </w:rPr>
        <w:t>المتعمقة</w:t>
      </w:r>
    </w:p>
    <w:p>
      <w:pPr>
        <w:pStyle w:val="Normal"/>
        <w:jc w:val="left"/>
        <w:rPr>
          <w:rFonts w:cs="Times New Roman"/>
          <w:color w:val="0000FF"/>
          <w:sz w:val="40"/>
          <w:szCs w:val="40"/>
        </w:rPr>
      </w:pPr>
      <w:r>
        <w:rPr>
          <w:rFonts w:cs="Times New Roman"/>
          <w:color w:val="0000FF"/>
          <w:sz w:val="40"/>
          <w:szCs w:val="40"/>
          <w:rtl w:val="true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6:44:00Z</dcterms:created>
  <dc:creator>me</dc:creator>
  <dc:description/>
  <dc:language>en-US</dc:language>
  <cp:lastModifiedBy>me</cp:lastModifiedBy>
  <dcterms:modified xsi:type="dcterms:W3CDTF">2003-09-18T05:45:00Z</dcterms:modified>
  <cp:revision>5</cp:revision>
  <dc:subject/>
  <dc:title>دروس من علم البرمجة اللغوية العصبيبة للدعاة إلى الله </dc:title>
</cp:coreProperties>
</file>